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епартамент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softHyphen/>
        <w:t>25.11.2013</w:t>
        <w:tab/>
        <w:tab/>
        <w:tab/>
        <w:tab/>
        <w:tab/>
        <w:tab/>
        <w:tab/>
        <w:tab/>
        <w:tab/>
        <w:t xml:space="preserve">           № 78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4.2009 № 55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exact" w:line="42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механизма предоставления субсидий на развитие растениеводства, в соответствии с постановлением Правительства Кировской области от 22.10.2013 № 232/710 «О внесении изменений в постановление Правительства Кировской области от 25.03.2008 № 126/93»: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exact" w:line="420"/>
        <w:ind w:righ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Внести в распоряжение департамента сельского хозяйства и продовольствия Кировской области от 21.04.2009 № 55 «О представлении и рассмотрении документов для предоставления субсидий из областного бюджета на развитие растениеводства» (с изменениями, внесенными распоряжениями департамента </w:t>
        <w:br/>
        <w:t xml:space="preserve">от 15.06.2009 № 71, от 07.08.2009 № 101, от 09.12.2009 № 152, от 11.06.2010 № 53, от 08.12.2010 № 122, от 18.05.2011 </w:t>
      </w:r>
      <w:hyperlink r:id="rId2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39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от 12.12.2011 № 86, от 28.02.2012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7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  <w:br/>
        <w:t>от 20.06.2012 № 29 и от 19.04.2013 № 23) следующие изменения: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1. Преамбулу изложить в следующей редакции: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В целях проведения </w:t>
      </w:r>
      <w:hyperlink r:id="rId4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мероприятий 1.1.1.1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1.1.1.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2, </w:t>
      </w:r>
      <w:hyperlink r:id="rId6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1.1.1.3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1.2.1.1, 1.2.1.2, 1.2.1.3, 1.3.1.1, 1.4.1.1, 1.5.1.2, 1.5.1.4, 1.5.1.5, 1.8.1.1 областной целевой программы «Развитие агропромышленного комплекса Кировской области на период до 2015 года», утвержденной постановлением Правительства области от 16.02.2010 </w:t>
        <w:br/>
        <w:t xml:space="preserve">№ 40/60, в соответствии с </w:t>
      </w:r>
      <w:hyperlink r:id="rId7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предоставления и распределения субсидий из федерального бюджета бюджетам субъектов Российской Федерации на поддержку отдельных подотраслей растениеводства, утвержденными постановлением Правительства Российской Федерации от 12.12.2012 № 1295, Правилами предоставления и распределения субсидий из федерального бюджета бюджетам субъектов Российской Федерации на оказание несвязанной поддержки сельскохозяйственным товаропроизводителям в области растениеводства, утвержденными постановлением Правительства Российской Федерации от 27.12.2012 № 1431, </w:t>
      </w:r>
      <w:hyperlink r:id="rId8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Кировской области от 17.09.2005 № 361-ЗО «О наделении органов местного самоуправления муниципальных образований Кировской области государственными полномочиями области по поддержке сельскохозяйственного производства», </w:t>
      </w:r>
      <w:hyperlink r:id="rId9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предоставления в 2008 – 2015 годах субсидий из областного бюджета на развитие растениеводства, утвержденным постановлением Правительства области от 25.03.2008 № 126/93:».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exact" w:line="420"/>
        <w:ind w:righ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2. Утвердить изменения в Регламенте представления и рассмотрения документов для предоставления субсидий из областного бюджета на развитие растениеводства (далее – Изменения в Регламенте) согласно приложению.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Настоящее распоряжение вступает в силу через десять дней со дня его официального опубликования, при этом действие подпункта 2.5 Изменений в Регламенте распространяется на отношения, возникшие с 01.01.2014.</w:t>
      </w:r>
    </w:p>
    <w:p>
      <w:pPr>
        <w:pStyle w:val="Normal"/>
        <w:tabs>
          <w:tab w:val="clear" w:pos="708"/>
          <w:tab w:val="left" w:pos="993" w:leader="none"/>
        </w:tabs>
        <w:spacing w:lineRule="exact" w:line="42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rPr/>
      </w:pPr>
      <w:r>
        <w:rPr>
          <w:sz w:val="28"/>
          <w:szCs w:val="28"/>
        </w:rPr>
        <w:t>глава департамента</w:t>
        <w:tab/>
        <w:t>А.А. Котляч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602942597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7115;fld=134;dst=100005" TargetMode="External"/><Relationship Id="rId3" Type="http://schemas.openxmlformats.org/officeDocument/2006/relationships/hyperlink" Target="consultantplus://offline/ref=4F05CC6BC5D9EDCDD4A57C0663CC7E1722EB46FC74BAD0E6317F587E131C79C4DB83C7ECBE6F9A3E2A280ES6xAN" TargetMode="External"/><Relationship Id="rId4" Type="http://schemas.openxmlformats.org/officeDocument/2006/relationships/hyperlink" Target="consultantplus://offline/ref=59FB419533F33B3555AA873D520475A8A9783A79EBAB7543A337FDB37AA99BA2B8EFE18831477CF744A41Df0b3N" TargetMode="External"/><Relationship Id="rId5" Type="http://schemas.openxmlformats.org/officeDocument/2006/relationships/hyperlink" Target="consultantplus://offline/ref=59FB419533F33B3555AA873D520475A8A9783A79EBAB7543A337FDB37AA99BA2B8EFE18831477CF744A41Df0b2N" TargetMode="External"/><Relationship Id="rId6" Type="http://schemas.openxmlformats.org/officeDocument/2006/relationships/hyperlink" Target="consultantplus://offline/ref=59FB419533F33B3555AA873D520475A8A9783A79EBAB7543A337FDB37AA99BA2B8EFE18831477CF744A41Df0b2N" TargetMode="External"/><Relationship Id="rId7" Type="http://schemas.openxmlformats.org/officeDocument/2006/relationships/hyperlink" Target="consultantplus://offline/ref=59FB419533F33B3555AA9930446829A1A8716377EBA97A13F768A6EE2DA091F5FFA0B8CA754A7DF7f4bCN" TargetMode="External"/><Relationship Id="rId8" Type="http://schemas.openxmlformats.org/officeDocument/2006/relationships/hyperlink" Target="consultantplus://offline/ref=59FB419533F33B3555AA873D520475A8A9783A79E8A37644AB37FDB37AA99BA2B8EFE18831477CF745AC1Cf0bCN" TargetMode="External"/><Relationship Id="rId9" Type="http://schemas.openxmlformats.org/officeDocument/2006/relationships/hyperlink" Target="consultantplus://offline/ref=59FB419533F33B3555AA873D520475A8A9783A79E8AC7340A237FDB37AA99BA2B8EFE18831477CF745AD19f0b8N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41:00Z</dcterms:created>
  <dc:creator>1</dc:creator>
  <dc:description/>
  <cp:keywords/>
  <dc:language>en-US</dc:language>
  <cp:lastModifiedBy>Остап А. Паладич</cp:lastModifiedBy>
  <cp:lastPrinted>2013-11-08T15:52:00Z</cp:lastPrinted>
  <dcterms:modified xsi:type="dcterms:W3CDTF">2013-11-26T06:17:00Z</dcterms:modified>
  <cp:revision>11</cp:revision>
  <dc:subject/>
  <dc:title>ДЕПАРТАМЕНТ СЕЛЬСКОГО ХОЗЯЙСТВА И ПРОДОВОЛЬСТВИЯ </dc:title>
</cp:coreProperties>
</file>